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urtis Crabtree</w:t>
      </w:r>
    </w:p>
    <w:p>
      <w:pPr>
        <w:pStyle w:val="Normal"/>
        <w:spacing w:lineRule="atLeast" w:line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 </w:t>
      </w:r>
      <w:r>
        <w:rPr>
          <w:rFonts w:cs="Arial" w:ascii="Arial" w:hAnsi="Arial"/>
          <w:color w:val="000000"/>
          <w:sz w:val="24"/>
        </w:rPr>
        <w:t>1. I didn't learn much new about myself. I knew that I was a visual/audio learner. I've always been able to remember facts from movies or documentaries. When a teacher is a good leaturer and also writes key points on the board I have always succeeded the most in that class. The test recomended that I use notecards; I have in the past and they sometimes help, but I find being able to know the concepts behind the words helps me more than the words so just reading comprehensive notes usually works better. </w:t>
      </w:r>
    </w:p>
    <w:p>
      <w:pPr>
        <w:pStyle w:val="Normal"/>
        <w:spacing w:lineRule="atLeast" w:line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The Cast site certainly had plenty of insight on what to do for a particular learner. It allowed for a good look at what seems to be successful for each student with different preferences.</w:t>
      </w:r>
    </w:p>
    <w:p>
      <w:pPr>
        <w:pStyle w:val="Normal"/>
        <w:spacing w:lineRule="atLeast" w:line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Teaching every student in the digital age gives and shows the reader/participant many insights on the different types of learning and how to approach a lesson plan. After looking at the site a teacher has theories and examples of how to teach every student in a classroom of diverse learners. </w:t>
      </w:r>
    </w:p>
    <w:p>
      <w:pPr>
        <w:pStyle w:val="Normal"/>
        <w:spacing w:lineRule="atLeast" w:line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The two activities allowed for me to identify my learning type and with that in mind I could approach the different examples in the teaching students book. </w:t>
      </w:r>
    </w:p>
    <w:p>
      <w:pPr>
        <w:pStyle w:val="Normal"/>
        <w:spacing w:lineRule="atLeast" w:line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The CAST website gives plenty of logical and scientific basis's for teaching different students. I think it is a very useful tool for those going into the education industry because it helps to give them plans for dealing with a diverse classroom of students and diverse methods of teaching. </w:t>
      </w:r>
    </w:p>
    <w:p>
      <w:pPr>
        <w:pStyle w:val="Normal"/>
        <w:spacing w:lineRule="atLeast" w:line="2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 I can't think of anything specific that I'd like to explore because I'm unaware of what I don't know. As time goes on I'm sure I'll explore more into the information at hand. 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